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Člověk a jeho sv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/>
      </w:pPr>
      <w:r>
        <w:rPr/>
        <w:t>Ročník: 2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  <w:gridCol w:w="3118"/>
        <w:gridCol w:w="1276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ní pravidla slušného chování v rodině a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lušně požádat o pomoc a poděk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ztahy rodina – příbuzní (sestřenice, bratranec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síti obchodů a služeb v nejbližším oko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komunikovat s prodavač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cházet s přidělenými peně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dodržuje základní pravidla pro chod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právně přecházet vozov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brané dopravní značky (stop, hlavní silnice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dopravní prostředky – auto, vlak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pojmenovat základní části  a vybavení jízdního kola a vybavení pro cykli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ídá, co může být v jeho okolí nebezpečné, nebezpečí se snaží vyhýb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minulost, přítomnost, budouc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uje se v čase - kalendářní rok, školní rok, týdny, dny, hodiny, minu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denní režim dětí, práce a odpoči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aměstnání rodič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, v čem spočívají některá povolání (lékař, učitel, řidič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běžně užívané výrobky, ví, čemu slouž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význam a potřebu nástrojů, přístrojů a zařízení v domácnosti (televize, vysavač, pračka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ží si práce a jejích výsled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uje, popíše a porovná proměny přírody v jednotlivých ročních obdob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a zná charakteristické znaky: les, park, louka, zahrada, pole, potok, ře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 povědomí o významu životního prostředí pro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brané běžně pěstované pokojové 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potřebu pravidelné péče o pokoj. rostliny (zalévání, světlo, teplo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stromy jehličnaté a listnat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pojmenovat běžně se vyskytující stromy, keře, byliny a zemědělské plod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mí pojmenovat domácí čtyřnohá zvíř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živočichy chované pro radost a chápe potřebu pravidelné péče o ně (krmení, čistota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vybraná volně žijící zvířata a pták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žit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a č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, mist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o a spraved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 čase a časový řá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ost a minulost v naše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pam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je, mýty, pově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tví, Kultura, Rod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dravé zuby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oda, vzd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y, houby, živočich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váha v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leduplné chování k přírodě a ochrana příro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Lidské vztahy (harmonické vtahy v rodi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ncip sociálního smíru a solidar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Občanská společnost a škola (demokratické vztahy ve třídě – tvorba třídního řád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čan, občanská společnost a stát (odpovědnost za své činy, seznámení se se základními lidskými právy, principy soužití s minorita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Kulturní diference (vlastní kulturní zakotve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Ekosystémy (les, louka, pole, rybní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Vztah člověka k prostředí (ochrana životního prostředí, třídění odpadu, životní sty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7:00Z</dcterms:created>
  <dc:creator>Karel Bárta</dc:creator>
  <dc:description/>
  <cp:keywords/>
  <dc:language>en-US</dc:language>
  <cp:lastModifiedBy>Petra Richtrová</cp:lastModifiedBy>
  <cp:lastPrinted>2003-04-24T07:43:00Z</cp:lastPrinted>
  <dcterms:modified xsi:type="dcterms:W3CDTF">2019-08-15T11:36:00Z</dcterms:modified>
  <cp:revision>18</cp:revision>
  <dc:subject/>
  <dc:title>Vzdělávací oblasti</dc:title>
</cp:coreProperties>
</file>